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Ханты-Мансийского</w:t>
      </w:r>
    </w:p>
    <w:p>
      <w:pPr>
        <w:pStyle w:val="Con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номного округа – Югры</w:t>
      </w:r>
    </w:p>
    <w:p>
      <w:pPr>
        <w:pStyle w:val="Con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июня 2007 года № 72-оз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имущества, подлежащего передаче из муниципально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бственности Нижневартовского района в муниципальную собственность городского поселения Излучинс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107"/>
        <w:gridCol w:w="4191"/>
        <w:gridCol w:w="1718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</w:t>
            </w:r>
          </w:p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и</w:t>
            </w:r>
          </w:p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 имущества или иная информация,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изирующая</w:t>
            </w:r>
          </w:p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ущест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нсовая</w:t>
            </w:r>
          </w:p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, тыс. рублей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1. Имущество, предназначенное для обеспечения деятельности органов 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естного самоуправления и должностных лиц местного самоуправления, 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униципальных служащих, работников муниципальных предприятий 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 учреждений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1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Транспортное средство (1 единица)</w:t>
            </w:r>
            <w:r>
              <w:rPr>
                <w:rStyle w:val="FootnoteCharacters"/>
                <w:rStyle w:val="FootnoteAnchor"/>
                <w:bCs/>
                <w:szCs w:val="28"/>
              </w:rPr>
              <w:footnoteReference w:id="2"/>
            </w:r>
          </w:p>
        </w:tc>
        <w:tc>
          <w:tcPr>
            <w:tcW w:w="4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ул. Энергетиков, д. 6а, пгт. Излучинск, Нижневартовский район, Ханты-Мансийский автономный округ – Югра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,60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2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ашины и оборудование (255 единиц)</w:t>
            </w:r>
            <w:r>
              <w:rPr>
                <w:rStyle w:val="FootnoteCharacters"/>
                <w:rStyle w:val="FootnoteAnchor"/>
                <w:bCs/>
                <w:szCs w:val="28"/>
              </w:rPr>
              <w:footnoteReference w:id="3"/>
            </w:r>
          </w:p>
        </w:tc>
        <w:tc>
          <w:tcPr>
            <w:tcW w:w="4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6</w:t>
            </w:r>
            <w:r>
              <w:rPr>
                <w:bCs/>
                <w:szCs w:val="28"/>
                <w:lang w:val="en-US"/>
              </w:rPr>
              <w:t xml:space="preserve"> </w:t>
            </w:r>
            <w:r>
              <w:rPr>
                <w:bCs/>
                <w:szCs w:val="28"/>
              </w:rPr>
              <w:t>547,01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3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струменты, производственный и хозяйственный инвентарь (770 единиц)</w:t>
            </w:r>
            <w:r>
              <w:rPr>
                <w:rStyle w:val="FootnoteCharacters"/>
                <w:rStyle w:val="FootnoteAnchor"/>
                <w:bCs/>
                <w:szCs w:val="28"/>
              </w:rPr>
              <w:footnoteReference w:id="4"/>
            </w:r>
          </w:p>
        </w:tc>
        <w:tc>
          <w:tcPr>
            <w:tcW w:w="4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3</w:t>
            </w:r>
            <w:r>
              <w:rPr>
                <w:bCs/>
                <w:szCs w:val="28"/>
                <w:lang w:val="en-US"/>
              </w:rPr>
              <w:t xml:space="preserve"> </w:t>
            </w:r>
            <w:r>
              <w:rPr>
                <w:bCs/>
                <w:szCs w:val="28"/>
              </w:rPr>
              <w:t>324,12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4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ие основные средства (10 единиц)</w:t>
            </w:r>
            <w:r>
              <w:rPr>
                <w:rStyle w:val="FootnoteCharacters"/>
                <w:rStyle w:val="FootnoteAnchor"/>
                <w:bCs/>
                <w:szCs w:val="28"/>
              </w:rPr>
              <w:footnoteReference w:id="5"/>
            </w:r>
          </w:p>
        </w:tc>
        <w:tc>
          <w:tcPr>
            <w:tcW w:w="4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1</w:t>
            </w:r>
            <w:r>
              <w:rPr>
                <w:bCs/>
                <w:szCs w:val="28"/>
                <w:lang w:val="en-US"/>
              </w:rPr>
              <w:t xml:space="preserve"> </w:t>
            </w:r>
            <w:r>
              <w:rPr>
                <w:bCs/>
                <w:szCs w:val="28"/>
              </w:rPr>
              <w:t>026,3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23"/>
        <w:gridCol w:w="4191"/>
        <w:gridCol w:w="178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5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Cs w:val="28"/>
              </w:rPr>
            </w:pPr>
            <w:r>
              <w:rPr>
                <w:bCs/>
                <w:szCs w:val="28"/>
              </w:rPr>
              <w:t>Транспортное средство (1 единица)</w:t>
            </w:r>
            <w:r>
              <w:rPr>
                <w:rStyle w:val="FootnoteCharacters"/>
                <w:rStyle w:val="FootnoteAnchor"/>
                <w:bCs/>
                <w:szCs w:val="28"/>
              </w:rPr>
              <w:footnoteReference w:id="6"/>
            </w:r>
          </w:p>
        </w:tc>
        <w:tc>
          <w:tcPr>
            <w:tcW w:w="4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ул. Новая, д. 9,</w:t>
            </w:r>
            <w:r>
              <w:rPr>
                <w:bCs/>
                <w:szCs w:val="28"/>
              </w:rPr>
              <w:t xml:space="preserve"> </w:t>
            </w:r>
            <w:r>
              <w:rPr>
                <w:bCs/>
                <w:iCs/>
                <w:szCs w:val="28"/>
              </w:rPr>
              <w:t>с. Большетархово,</w:t>
            </w:r>
            <w:r>
              <w:rPr>
                <w:bCs/>
                <w:szCs w:val="28"/>
              </w:rPr>
              <w:t xml:space="preserve"> Нижневартовский район, Ханты-Мансийский автономный округ – Югр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6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ашины и оборудование (20 единиц)</w:t>
            </w:r>
            <w:r>
              <w:rPr>
                <w:rStyle w:val="FootnoteCharacters"/>
                <w:rStyle w:val="FootnoteAnchor"/>
                <w:bCs/>
                <w:iCs/>
                <w:szCs w:val="28"/>
              </w:rPr>
              <w:footnoteReference w:id="7"/>
            </w:r>
          </w:p>
        </w:tc>
        <w:tc>
          <w:tcPr>
            <w:tcW w:w="4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91,40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7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Инструменты, производственный и хозяйственный инвентарь (57 единиц)</w:t>
            </w:r>
            <w:r>
              <w:rPr>
                <w:rStyle w:val="FootnoteCharacters"/>
                <w:rStyle w:val="FootnoteAnchor"/>
                <w:bCs/>
                <w:iCs/>
                <w:szCs w:val="28"/>
              </w:rPr>
              <w:footnoteReference w:id="8"/>
            </w:r>
          </w:p>
        </w:tc>
        <w:tc>
          <w:tcPr>
            <w:tcW w:w="4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92,0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Всего по разделу 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 844,959</w:t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Имущество, предназначенное для предупреждения и ликвидации 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ледствий чрезвычайных ситуаций в границах посе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1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Инструменты, производственный и хозяйственный инвентарь </w:t>
              <w:br/>
              <w:t>(4 единицы)</w:t>
            </w:r>
            <w:r>
              <w:rPr>
                <w:rStyle w:val="FootnoteCharacters"/>
                <w:rStyle w:val="FootnoteAnchor"/>
                <w:bCs/>
                <w:szCs w:val="28"/>
              </w:rPr>
              <w:footnoteReference w:id="9"/>
            </w:r>
          </w:p>
        </w:tc>
        <w:tc>
          <w:tcPr>
            <w:tcW w:w="4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ул. Энергетиков, д. 6а, пгт. Излучинск, Нижневартовский рай-он, Ханты-Мансийский автономный округ – Югр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268,0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2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ашины и оборудование (3 единицы)</w:t>
            </w:r>
            <w:r>
              <w:rPr>
                <w:rStyle w:val="FootnoteCharacters"/>
                <w:rStyle w:val="FootnoteAnchor"/>
                <w:bCs/>
                <w:szCs w:val="28"/>
              </w:rPr>
              <w:footnoteReference w:id="10"/>
            </w:r>
          </w:p>
        </w:tc>
        <w:tc>
          <w:tcPr>
            <w:tcW w:w="4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7,34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3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Cs w:val="28"/>
              </w:rPr>
            </w:pPr>
            <w:r>
              <w:rPr>
                <w:bCs/>
                <w:szCs w:val="28"/>
              </w:rPr>
              <w:t>Инструменты, производственный и хозяйственный инвентарь</w:t>
            </w:r>
            <w:r>
              <w:rPr>
                <w:bCs/>
                <w:iCs/>
                <w:szCs w:val="28"/>
              </w:rPr>
              <w:t xml:space="preserve"> </w:t>
              <w:br/>
              <w:t>(1 единица)</w:t>
            </w:r>
            <w:r>
              <w:rPr>
                <w:rStyle w:val="FootnoteCharacters"/>
                <w:rStyle w:val="FootnoteAnchor"/>
                <w:bCs/>
                <w:iCs/>
                <w:szCs w:val="28"/>
              </w:rPr>
              <w:footnoteReference w:id="11"/>
            </w:r>
          </w:p>
          <w:p>
            <w:pPr>
              <w:pStyle w:val="Normal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ул. Новая, д. 9,</w:t>
            </w:r>
            <w:r>
              <w:rPr>
                <w:bCs/>
                <w:szCs w:val="28"/>
              </w:rPr>
              <w:t xml:space="preserve"> </w:t>
            </w:r>
            <w:r>
              <w:rPr>
                <w:bCs/>
                <w:iCs/>
                <w:szCs w:val="28"/>
              </w:rPr>
              <w:t>с. Большетархово,</w:t>
            </w:r>
            <w:r>
              <w:rPr>
                <w:bCs/>
                <w:szCs w:val="28"/>
              </w:rPr>
              <w:t xml:space="preserve"> Нижневартовский район, Ханты-Мансийский автономный округ – Югр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,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23"/>
        <w:gridCol w:w="4191"/>
        <w:gridCol w:w="178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4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Cs w:val="28"/>
              </w:rPr>
            </w:pPr>
            <w:r>
              <w:rPr>
                <w:bCs/>
                <w:szCs w:val="28"/>
              </w:rPr>
              <w:t xml:space="preserve">Инструменты, производственный и хозяйственный инвентарь </w:t>
              <w:br/>
            </w:r>
            <w:r>
              <w:rPr>
                <w:bCs/>
                <w:iCs/>
                <w:szCs w:val="28"/>
              </w:rPr>
              <w:t>(3 единицы)</w:t>
            </w:r>
            <w:r>
              <w:rPr>
                <w:rStyle w:val="FootnoteCharacters"/>
                <w:rStyle w:val="FootnoteAnchor"/>
                <w:bCs/>
                <w:iCs/>
                <w:szCs w:val="28"/>
              </w:rPr>
              <w:footnoteReference w:id="12"/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ул. Новая, д. 17,</w:t>
            </w:r>
            <w:r>
              <w:rPr>
                <w:bCs/>
                <w:szCs w:val="28"/>
              </w:rPr>
              <w:t xml:space="preserve"> </w:t>
            </w:r>
            <w:r>
              <w:rPr>
                <w:bCs/>
                <w:iCs/>
                <w:szCs w:val="28"/>
              </w:rPr>
              <w:t>с. Большетархово,</w:t>
            </w:r>
            <w:r>
              <w:rPr>
                <w:bCs/>
                <w:szCs w:val="28"/>
              </w:rPr>
              <w:t xml:space="preserve"> Нижневартовский район, Ханты-Мансийский автономный округ – Югр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910,1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Всего по разделу 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 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 374,37</w:t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. Имущество, предназначенное для организации благоустройства и </w:t>
            </w:r>
          </w:p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зеленения территории поселения, в том числ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ля обустройства мест общего пользования и мест массового отдыха  насе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шины и оборудование (41 единица)</w:t>
            </w:r>
            <w:r>
              <w:rPr>
                <w:rStyle w:val="FootnoteCharacters"/>
                <w:rStyle w:val="FootnoteAnchor"/>
                <w:szCs w:val="28"/>
              </w:rPr>
              <w:footnoteReference w:id="13"/>
            </w:r>
          </w:p>
        </w:tc>
        <w:tc>
          <w:tcPr>
            <w:tcW w:w="4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ул. Энергетиков, д. 3, пгт. Излучинск, Нижневартовский район, Ханты-Мансийский автономный округ – Югр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659,9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2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нструменты, производственный и хозяйственный инвентарь </w:t>
              <w:br/>
              <w:t>(3 единицы)</w:t>
            </w:r>
            <w:r>
              <w:rPr>
                <w:rStyle w:val="FootnoteCharacters"/>
                <w:rStyle w:val="FootnoteAnchor"/>
                <w:szCs w:val="28"/>
              </w:rPr>
              <w:footnoteReference w:id="14"/>
            </w:r>
          </w:p>
        </w:tc>
        <w:tc>
          <w:tcPr>
            <w:tcW w:w="4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6,78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3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ие основные средства (2 единицы)</w:t>
            </w:r>
            <w:r>
              <w:rPr>
                <w:rStyle w:val="FootnoteCharacters"/>
                <w:rStyle w:val="FootnoteAnchor"/>
                <w:bCs/>
                <w:szCs w:val="28"/>
              </w:rPr>
              <w:footnoteReference w:id="15"/>
            </w:r>
          </w:p>
        </w:tc>
        <w:tc>
          <w:tcPr>
            <w:tcW w:w="4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05,76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4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оружения (4 единицы)</w:t>
            </w:r>
            <w:r>
              <w:rPr>
                <w:rStyle w:val="FootnoteCharacters"/>
                <w:rStyle w:val="FootnoteAnchor"/>
                <w:bCs/>
                <w:szCs w:val="28"/>
              </w:rPr>
              <w:footnoteReference w:id="16"/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ул. Энергетиков, д. 6а, пгт. Излучинск, Нижневартовский район, Ханты-Мансийский автономный округ – Югра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333,7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 по разделу 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 626,2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 845,563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851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ой 1.1 приложения 1 к решению Думы Нижневартовского района от 7 июня 2007 года № 73, согласованного решением Совета депутатов городского поселения Излучинск от 6 июня 2007 года № 25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2.1 – 1.2.138 приложения 1 к решению Думы Нижневартовского района от 7 июня 2007 года № 73, согласованного решением Совета депутатов городского поселения Излучинск от 6 июня 2007 года № 25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3.1 – 1.3.222 приложения 1 к решению Думы Нижневартовского района от 7 июня 2007 года № 73, согласованного решением Совета депутатов городского поселения Излучинск от 6 июня 2007 года № 25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и 1.4.1 – 1.4.9 приложения 1 к решению Думы Нижневартовского района от 7 июня 2007 года № 73, согласованного решением Совета депутатов городского поселения Излучинск от 6 июня 2007 года № 25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ой 1.5 приложения 1 к решению Думы Нижневартовского района от 7 июня 2007 года № 73, согласованного решением Совета депутатов городского поселения Излучинск от 6 июня 2007 года № 25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6.1 – 1.6.20 приложения 1 к решению Думы Нижневартовского района от 7 июня 2007 года № 73, согласованного решением Совета депутатов городского поселения Излучинск от 6 июня 2007 года № 25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7.1 – 1.7.34 приложения 1 к решению Думы Нижневартовского района от 7 июня 2007 года № 73, согласованного решением Совета депутатов городского поселения Излучинск от 6 июня 2007 года № 25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В соответствии со строкой 2.1 приложения 1 к решению Думы Нижневартовского района от 7 июня 2007 года № 73, согласованного решением Совета депутатов городского поселения Излучинск от 6 июня 2007 года № 25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2.1 – 2.2.3 приложения 1 к решению Думы Нижневартовского района от 7 июня 2007 года № 73, согласованного решением Совета депутатов городского поселения Излучинск от 6 июня 2007 года № 25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ой 2.3 приложения 1 к решению Думы Нижневартовского района от 7 июня 2007 года № 73, согласованного решением Совета депутатов городского поселения Излучинск от 6 июня 2007 года № 25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ой 2.4 приложения 1 к решению Думы Нижневартовского района от 7 июня 2007 года № 73, согласованного решением Совета депутатов городского поселения Излучинск от 6 июня 2007 года № 25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3.1.1 – 3.1.29 приложения 1 к решению Думы Нижневартовского района от 7 июня 2007 года № 73, согласованного решением Совета депутатов городского поселения Излучинск от 6 июня 2007 года № 25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3.2.1 – 3.2.2 приложения 1 к решению Думы Нижневартовского района от 7 июня 2007 года № 73, согласованного решением Совета депутатов городского поселения Излучинск от 6 июня 2007 года № 25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и 3.3.1 – 3.3.2 приложения 1 к решению Думы Нижневартовского района от 7 июня 2007 года № 73, согласованного решением Совета депутатов городского поселения Излучинск от 6 июня 2007 года № 25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и 3.4.1 – 3.4.4 приложения 1 к решению Думы Нижневартовского района от 7 июня 2007 года № 73, согласованного решением Совета депутатов городского поселения Излучинск от 6 июня 2007 года № 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0" w:after="240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jc w:val="right"/>
    </w:pPr>
    <w:rPr>
      <w:sz w:val="26"/>
      <w:szCs w:val="20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5:56:00Z</dcterms:created>
  <dc:creator>Gpu_10</dc:creator>
  <dc:description/>
  <cp:keywords/>
  <dc:language>en-US</dc:language>
  <cp:lastModifiedBy>MinyaylovaIV</cp:lastModifiedBy>
  <cp:lastPrinted>2007-06-21T12:41:00Z</cp:lastPrinted>
  <dcterms:modified xsi:type="dcterms:W3CDTF">2007-07-03T06:10:00Z</dcterms:modified>
  <cp:revision>55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Обновлять поля DIRECTUM">
    <vt:bool>0</vt:bool>
  </property>
</Properties>
</file>